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Ancient World Histor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 Block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ovember 14 – December 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Date</w:t>
        <w:tab/>
        <w:tab/>
        <w:tab/>
        <w:t>Classwork</w:t>
        <w:tab/>
        <w:tab/>
        <w:tab/>
        <w:t xml:space="preserve">  Homework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415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ake notes on 11.1 and 11.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swer questions for each sect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classwork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Check notes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rksheet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worksheets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Notes on 11.3 and 11.4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Answer questions for each section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heets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11 “assessment”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papers – Answer questions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papers – Answer questions  (RJ &amp; AE need to make up the time during RR/free)  Due at the end of the block.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o class – ½ day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Unit*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he Geography Unit will be done at your own pace.  You will have a number of worksheets to fill out, quizzes to take, and a certain % to obtain before you can finish the unit.  If everyone finishes early, we will watch a movie before brea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53:00Z</dcterms:created>
  <dc:creator>admin</dc:creator>
  <dc:description/>
  <cp:keywords/>
  <dc:language>en-US</dc:language>
  <cp:lastModifiedBy>admin</cp:lastModifiedBy>
  <dcterms:modified xsi:type="dcterms:W3CDTF">2011-11-15T15:24:00Z</dcterms:modified>
  <cp:revision>1</cp:revision>
  <dc:subject/>
  <dc:title/>
</cp:coreProperties>
</file>